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>
          <w:trHeight w:val="453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дминистрация города Новошахти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(Управление образ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ул. Советская, 21, г. Новошахтинск, 34691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тел. (86369) 2-05-07 факс (86369) 2-05-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US"/>
              </w:rPr>
              <w:t>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-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US"/>
              </w:rPr>
              <w:t>mail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18"/>
                  <w:szCs w:val="18"/>
                  <w:lang w:val="en-US"/>
                </w:rPr>
                <w:t>oo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18"/>
                  <w:szCs w:val="18"/>
                </w:rPr>
                <w:t>_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18"/>
                  <w:szCs w:val="18"/>
                  <w:lang w:val="en-US"/>
                </w:rPr>
                <w:t>novoshakhtinsk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18"/>
                  <w:szCs w:val="18"/>
                  <w:lang w:val="en-US"/>
                </w:rPr>
                <w:t>rostobr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от 09.01.2018.  №58.13-01-16/ 3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116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en-US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116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6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 xml:space="preserve">Руководителям муниципальных </w:t>
            </w:r>
          </w:p>
          <w:p>
            <w:pPr>
              <w:pStyle w:val="Normal"/>
              <w:spacing w:lineRule="auto" w:line="240" w:before="0" w:after="0"/>
              <w:ind w:left="116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eastAsia="ru-RU"/>
              </w:rPr>
              <w:t xml:space="preserve">образовательных организаций  </w:t>
            </w:r>
          </w:p>
        </w:tc>
      </w:tr>
    </w:tbl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 профилактике бытовых пищевых отравлений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Уважаемые руководители!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одим до Вашего сведения информацию о санитарно-эпидемиологической ситуации по бытовым пищевым отравлениям на территории Ростовской област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Согласно протоколу СПЭК Правительства Ростовской области от 26.12.2017 № 7 «О профилактике пищевых отравлений», отмечено, что </w:t>
      </w:r>
      <w:r>
        <w:rPr>
          <w:color w:val="000000"/>
          <w:sz w:val="28"/>
          <w:szCs w:val="28"/>
        </w:rPr>
        <w:t>в 2017 году регистрировалось значительное количество случаев ботулизма и отравлений в быту среди населения области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 2017 году на территории Ростовской области зарегистрировано 23 случая бытовых пищевых отравлений, пострадавших - 33 человека, из них заболело ботулизмом - 17, отравлений грибами - 16. Пищевые отравления послужили причиной смерти 3 пострадавших: от употребления в пищу дикорастущих грибов, собранных в Усть-Донецком районе, умерло 2 человека, рыбы вяленой домашнего изготовления в г. Семикаракорске - 1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Случаи ботулизма регистрировались в г.Ростове-на-Дону (5 пострадавших), г.Морозовске (3 человека), г. Таганроге и г. Семикаракорске (2), единичные случаи регистрировались в г. Цимлянске, Неклиновском, Орловском и Октябрьском (с) районах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ичиной возникновения ботулизма у большинства пострадавших послужило употребление в пищу рыбы вяленой и консервированной продукции домашнего изготовления, регистрировались случаи заболевания от употребления рыбы вяленой, приобретенной на рынках г. Таганрога и г.Морозов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2017 году от отравлений дикорастущими грибами пострадало 16 человек (в 2016г. - 55, в 2015 - 9 человек), регистрировались отравления грибами в гг. Волгодонске, Шахты, Таганроге, Ростове-на-Дону, Неклиновском районе. Отравления происходили из-за недостаточных знаний населения относительно разновидностей грибов и употребления в пищу дикорастущих грибов неизвестной видовой принадлежности, несвоевременной установки предупредительных щитов в местах массового сбора дикорастущих грибов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 основании вышеизложенного необходимо проводить разъяснительную работу среди обучающихся (воспитанников) и их родителей по профилактике бытовых пищевых от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 целью организации профилактической работы направляем памятки, которые могут быть размещены  на информационных стендах и (или) сайтах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ab/>
        <w:t xml:space="preserve">Приложение: на 7 л. в 1 экз. </w:t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 уважением,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начальник Управления образования                                           Т.П. Бахтинова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Демьяненко О.Н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>8 (863-69) 2 14-66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o_novoshakhtinsk@rostob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2:00Z</dcterms:created>
  <dc:creator>Лилия</dc:creator>
  <dc:description/>
  <cp:keywords/>
  <dc:language>en-US</dc:language>
  <cp:lastModifiedBy>Ольга</cp:lastModifiedBy>
  <cp:lastPrinted>2016-02-20T09:40:00Z</cp:lastPrinted>
  <dcterms:modified xsi:type="dcterms:W3CDTF">2018-01-09T08:32:00Z</dcterms:modified>
  <cp:revision>2</cp:revision>
  <dc:subject/>
  <dc:title/>
</cp:coreProperties>
</file>